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/07/18.1-13/2020    по жалобе ООО "Солярис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Ненецкого УФАС России жалобу  ООО "Солярис"    на действия организатора АО "Нарьян-Марский авиаотряд" при проведении запроса котирово в электронной форме (№ закупка:32009455161)    признала необоснованной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23    12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