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 временном ограничении личного приема граждан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3-19    06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