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онкурс по формированию кадрового резер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Управление Федеральной антимонопольной службы </w:t>
        <w:br/>
        <w:t>по Ненецкому автономному округу</w:t>
        <w:br/>
        <w:t>ОБЪЯВЛЯЕТ КОНКУРС</w:t>
        <w:br/>
        <w:t>по формированию кадрового резерва на должность государственной гражданской службы старшей группы должностей главного специалиста-эксперта Ненецкого УФАС России</w:t>
        <w:br/>
        <w:t>1)    К претенденту для включения в кадровый резерв предъявляются следующие требования:</w:t>
        <w:br/>
        <w:t>1.    Наличие гражданства Российской Федерации;</w:t>
        <w:br/>
        <w:t>2.    Владение государственным языком Российской Федерации;</w:t>
        <w:br/>
        <w:t>3.    Высшее профессиональное образование.</w:t>
        <w:br/>
        <w:t>К стажу государственной гражданской службы и стажу по специальности требования не предъявляются.</w:t>
        <w:br/>
        <w:t>2)    Претендент должен иметь следующие навыки:</w:t>
        <w:br/>
        <w:t>Ведение деловой переписки,    устной коммуникации,    межличностного взаимодействия,    владение современными методами работы с информацией (владение ПК на уровне уверенного пользователя (MS    Office    -Word,    ExeI,    СПС «Консультант Плюс»)).</w:t>
        <w:br/>
        <w:t>3)    Претендент обязан знать:</w:t>
        <w:br/>
        <w:t>Конституцию Российской Федерации,Федеральный закон от 27.05.2003    № 58-ФЗ  «О системе государственной службы Российской Федерации»,Федеральный закон от 27.07.2004    № 79-ФЗ «О государственной гражданской службе Российской Федерации»,Федеральный закон от 25.12.2008    № 273-ФЗ «О противодействии коррупции»,Федеральный закон от 26.07.2006    № 135-ФЗ «О защите конкуренции»,Федеральный закон от 02.05.2006    № 59-ФЗ «О порядке рассмотрения обращений граждан Российской Федерации»,Федеральный закон от 05.04.2013    № 44-ФЗ «О контрактной системе в сфере закупок товаров,    работ,    услуг для обеспечения государственных и муниципальных нужд»,Постановление Правительства Российской Федерации от 30.06.2004    № 331    «Об утверждении положения о Федеральной антимонопольной службе»,Федеральный закон от 13.03.2006    № 38-ФЗ «О рекламе»,Приказы ФАС России:Приказ от 26.01.2011    № 30    «Об утверждении Положения о территориальном органе Федеральной антимонопольной службы»,</w:t>
        <w:br/>
        <w:t>Приказ от 20.01.2012    № 21    «Об утверждении административного регламента Федеральной антимонопольной службы по предоставлению государственной услуги по организации приема граждан,    обеспечению своевременного и полного рассмотрения устных и письменных обращений граждан,    принятию решений и направлению ответов заявителям в установленный законодательством Российской Федерации срок»,</w:t>
        <w:br/>
        <w:t>Приказ от 16.12.2009    № 841    «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»,</w:t>
        <w:br/>
        <w:t>Приказ от 23.11.2012    № 711/12    «Об утверждении Административного регламента Федеральной антимонопольной службы по исполнению государственной функции по рассмотрению дел,    возбужденных по признакам нарушения законодательства Российской Федерации о рекламе»,</w:t>
        <w:br/>
        <w:t>Приказ от 25.05.2012    № 342    «Об утверждении административного регламента Федеральной антимонопольной службы по исполнению государственной функции по согласованию создания и реорганизации коммерческих организаций в случаях,    установленных антимонопольным законодательством Российской Федерации»,</w:t>
        <w:br/>
        <w:t>Приказ от 20.01.2012    № 22    «Об утверждении административного регламента Федеральной антимонопольной службы по предоставлению государственной услуги по даче разъяснений по вопросам применения федеральным антимонопольным органом антимонопольного законодательства Российской Федерации»,</w:t>
        <w:br/>
        <w:t>Приказ от 20.01.2012    № 21    «Об утверждении административного регламента Федеральной антимонопольной службы по предоставлению государственной услуги по организации приема граждан,    обеспечению своевременного и полного рассмотрения устных и письменных обращений граждан,    принятию решений и направлению ответов заявителям в установленный законодательством Российской Федерации срок»,</w:t>
        <w:br/>
        <w:t>Приказ от 09.04.2007    № 105  «Об утверждении Регламента Федеральной антимонопольной службы».</w:t>
        <w:br/>
        <w:t>4)    Условия прохождения гражданской службы:</w:t>
        <w:br/>
        <w:t>-    ненормированный рабочий день;</w:t>
        <w:br/>
        <w:t>-соблюдение ограничений и запретов,    установленных Федеральным законом от 25.12.2008    № 273-ФЗ «О противодействии коррупции» и Федеральным законом от 27.07.2004    № 79-ФЗ «О государственной гражданской службе Российской Федерации».</w:t>
        <w:br/>
        <w:t xml:space="preserve">5)    Прием документов осуществляется в течение 21    дня с 22.07.2014    по 11.08.2014    включительно (пн-чт 8.30-17.30    (перерыв с 12.30-13.30),    пт 8.30-12.30)    по адресу:    166000,    Ненецкий автономный округ,    г.    Нарьян-Мар,    ул.    Пырерка,    д.    15,    2    этаж.    </w:t>
        <w:br/>
        <w:t>6)    Гражданам,    желающим принять участие в конкурсе,    необходимо представить следующие документы:</w:t>
        <w:br/>
        <w:t> -личное заявление на имя руководителя Управления Федеральной антимонопольной службы по Ненецкому автономному округу;</w:t>
        <w:br/>
        <w:t>-собственноручно заполненную и подписанную анкету,    форма которой утверждена распоряжением Правительства РФ от 26.05.2005    № 667-р с приложением фотографии;</w:t>
        <w:br/>
        <w:t>-копию паспорта или заменяющего его документа (соответствующий документ предъявляется лично по прибытию на конкурс);</w:t>
        <w:br/>
        <w:t>-документы,    подтверждающие профессиональное образование,    стаж работы и квалификацию:</w:t>
        <w:br/>
        <w:t> -    копию трудовой книжки (за исключением случаев,    когда служебная (трудовая)    деятельность осуществляется впервые)    или иные документы,    подтверждающие трудовую (служебную)    деятельность гражданина;</w:t>
        <w:br/>
        <w:t> -    копии документов о профессиональном образовании,    а также по желанию -    о дополнительном профессиональном образовании,    о присвоении ученой степени,    ученого звания,    заверенные нотариально или кадровыми службами по месту работы (службы);</w:t>
        <w:br/>
        <w:t> -    документ об отсутствии у гражданина заболевания,    препятствующего поступлению на гражданскую службу или её прохождению по форме № 001-ГС/у,    утвержденной приказом Минздравсоцразвития РФ от 14.12.2009    № 984н;</w:t>
        <w:br/>
        <w:t>-справку о доходах,    об имуществе и обязательствах имущественного характера гражданина,    претендующего на замещение должности федеральной государственной службы,    форма которой утверждена Указом Президента РФ от 18.05.2009    № 559.</w:t>
        <w:br/>
        <w:t>-справку о доходах,    об имуществе и обязательствах имущественного характера супруги (супруга)    и несовершеннолетних детей гражданина,    претендующего на замещение должности федеральной государственной службы,    форма которой утверждена Указом Президента РФ от 18.05.2009    № 559.</w:t>
        <w:br/>
        <w:t>-копии документов воинского учета -    для военнообязанных и лиц,    подлежащих призыву на военную службу.</w:t>
        <w:br/>
        <w:t>Гражданский служащий,    замещающий должность государственной гражданской службы в ином государственном органе,    и изъявивший желание участвовать в конкурсе в Управлении Федеральной антимонопольной службе по Ненецкому автономному округу представляет заявление на имя руководителя Управления Федеральной антимонопольной службы по Ненецкому автономному округу и собственноручно заполненную,    подписанную и заверенную кадровой службой государственного органа,    в котором гражданский служащий замещает должность гражданской службы,    анкету по форме утвержденной распоряжением Правительства РФ  от 26.05.2005    № 667-р с приложением фотографии.</w:t>
        <w:br/>
        <w:t>Гражданский служащий Управления Федеральной антимонопольной службы по Ненецкому автономному округу,    изъявивший желание участвовать в конкурсе,    подает заявление на имя руководителя Управления Федеральной антимонопольной службы по Ненецкому автономному округу.</w:t>
        <w:br/>
        <w:t>Предполагаемая дата  проведения конкурса 28    августа 2014    года,    место проведения конкурса – Ненецкий АО,    г.    Нарьян-Мар,    ул.    Пырерка,    д.    15,    кабинет 11.</w:t>
        <w:br/>
        <w:t>Конкурс проводится в соответствии с Федеральным законом от 27.07.2004    № 79-ФЗ «О государственной гражданской службе Российской Федерации»,    Указом Президента Российской Федерации от 01.02.2005    № 112    «О конкурсе на замещение вакантной должности государственной гражданской службы Российской Федерации».      </w:t>
        <w:br/>
        <w:t>Порядок проведения конкурса заключается в оценке профессионального уровня претендентов на замещение вакантных должностей государственной гражданской службы,    их соответствия установленным квалификационным требованиям к данной должности  и проводится в два этапа</w:t>
        <w:br/>
        <w:t>При проведении конкурса конкурсная комиссия оценивает претендентов на основании представленных ими документов,    а также на основании конкурсных процедур с использованием методов оценки профессиональных и личностных качеств претендентов,    включая индивидуальное собеседование,    тестирование по вопросам,    связанным с выполнением предполагаемых должностных обязанностей по соответствующей  должности гражданской службы.</w:t>
        <w:br/>
        <w:t xml:space="preserve">Телефоны для получения дополнительной информации:    (818-53)    2-19-59,    4-01-54,    2-19-62.    </w:t>
        <w:br/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