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налитический отчет состояния конкуренции на розничных рынках дизельного топлив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6-06    12:4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