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нецкое УФАС России признало Совет муниципального образования "Городское поселение "Рабочий поселок Искателей"    нарушившим Закон о защите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Ненецкому автономному округу признало Совет муниципального образования «Городское поселение “Рабочий поселок Искателей”» нарушившим пункт 2    части 1    статьи 15    федерального закона «О защите конкуренции».</w:t>
        <w:br/>
        <w:t>Совету пос.Искателей выдано предписание о нарушении антимонопольного законодательства.    Оно,    согласно предписанию,    должно быть устранено в срок до 19    мая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4-24    09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