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уд НАО признал законным Постановление Ненецкого УФАС России о привлечении к административной ответственности Главы МО "Городской округ "Город Нарьян-Мар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уд Ненецкого автономного округа признал законным Постановление Ненецкого УФАС России о привлечении к административной ответственности главы администрации муниципального образования «Городской округ “Город Нарьян-Мар”» Татьяны Федоровой за нарушение антимонопольного законодательств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4-24    09:0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