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тоги деятельности Ненецкого УФАС России за 2012    го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2-25    08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